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8"/>
        <w:gridCol w:w="4812"/>
      </w:tblGrid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de-DE" w:eastAsia="zh-CN" w:bidi="ar-SA"/>
              </w:rPr>
              <w:t>Liste #3 - Tipps für Vampirbuch-Fan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auto"/>
                <w:sz w:val="20"/>
                <w:szCs w:val="20"/>
                <w:u w:val="single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de-DE" w:eastAsia="zh-CN" w:bidi="ar-SA"/>
              </w:rPr>
              <w:t>(S.153 - 196)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u w:val="single"/>
                <w:shd w:fill="FFFF00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u w:val="single"/>
                <w:shd w:fill="FFFF00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auto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FFFF00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FFFF00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auto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Vampire – Impressum der Finsterniss (Heftchenserie)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FFFF00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FFFF00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auto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Cathy Clamp und C. T. Adams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Tales of the Sazi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Hunters Mo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Moon's Web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Captive Mo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4 Howling Moon </w:t>
              <w:tab/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5 Moon's Fur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6 Timeless Mo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Carole Nelson Douglas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elilah Street, Paranormal Investigato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Dancing with Werewolv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Brimstone Kis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Karen MacInerney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Tales of an Urban Werewolf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Howling at the Mo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On the Prowl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Anne Bishop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ie schwarzen Juwel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Dunkelhei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Dämmerung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Schatt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Zwielic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5 Finsterni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Sienna Mercer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Lucy und Olivia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Allerliebste Vampirschweste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Das Vampirgeheimni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Ulrike Schweikert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ie Erben der Nac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Nosfera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Lycana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aggie Shayne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  <w:t>Wings in the Nig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  <w:t>#1 Demon's Kis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  <w:t xml:space="preserve">#2 Lover's Bite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  <w:t xml:space="preserve">#3 Angel's Pain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Lisa J. Smith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  <w:t>Tagebuch eines Vampir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Im Zwielic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Bei Dämmerung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In der Dunkelheit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In der Schattenwelt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Vampira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Hörspielserie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olge1: Das Erwachen</w:t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olge2: Der Moloch</w:t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olge3: Besessen</w:t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olge4: Landrus Auskunft</w:t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olge5: Niemandes Freund</w:t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olge6: Die Blutbibel</w:t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olge7: Diener des Bösen (u.a. spricht Bela B.)</w:t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Folge8: Das Dorf der Toten 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Michael Borlik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  <w:t>Der Geheimbund der Vampire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Kresley Cole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Immortals After Dark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A Hunger Like No Other – Nacht des Begehren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No Rest for the Wicked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Wicked Deeds on a Winter's Night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Dark Needs at Night's Edge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5 Dark Desires After Dusk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6 Kiss of a Demon King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Lynsay Sand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Verliebt in einen Vampi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Ein Vampir zum Vernasch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An Argeneau Novel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A Quick Bit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Love Bit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3 Single White Vampire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Tall Dark &amp; Hungry (Paranormal Romance)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5 A Bite to Remembe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6 Bite Me If You Ca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7 The Accidental Vampir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8 Vampires Are Foreve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9 Vampire, Interrupted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10 The Rogue Hunter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Lynda Hilburn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Kismet Night, Vampire Psychologis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1 The Vampire Shrink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Dark Harves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Jenna Black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Guardians of the Night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Watchers in the Nig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Secrets in the Shadow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Shadows on the Soul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4 Hungers of the Heart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organ Kingsle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The Devil Insid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The Devil You Know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The Devil's Du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Speak of the Devil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Patrick Rothfuss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The Kingkiller Chronicle - Die Königsmörder-Chronik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The Name of the Wind - Der Name des Wind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J.R. Ward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The Black Dagger Brotherhood: An Insider's Guid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Sherrilyn Kenyon 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Dark-Hunter Novels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1 Fantasy Lover - Magie der Sehnsucht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2 Night Pleasures - Nächtliche Versuchung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3 Night Embrace - Im Herzen der Nacht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Dance with the Devil - Prinz der Nacht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5 Kiss of the Nig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6 Night Pla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7 Seize the Nig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8 Sins of the Nig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9 Unleash the Nig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en-GB" w:eastAsia="zh-CN" w:bidi="ar-SA"/>
              </w:rPr>
              <w:t>#10 The Dark Side of the Mo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2 Devil May Cr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3 Acher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4 On Silent Nig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Jennifer Rardin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Jaz Parks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Once Bitten, Twice Sh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Another One Bites the Dus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Biting The Bullet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Bitten to Death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5 One More Bite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ark Angel Anja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Blutige Lippen: Eine erotische Vampir Anthologie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Kerstin Dirk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Lykandras Krieger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Wolfsängerin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ike Brandt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James K. in: Vampire!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P. C. Cast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House of Night Novels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Marked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Betrayed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3 Chosen 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Untamed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Victoria France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avole, Book One: Stone Tears (Favole)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Favole, Book Two: Set Me Free (Favole)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Bd.1 : Tränen aus Stein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Bd.2 : Befreie mich  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Bd.3 : Eiskaltes Licht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Ascan von Bargen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Lilienblut 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Mary J Davidson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Wer zuletzt beißt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Jennifer Armintrout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Blutsband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Die Verwandlung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Besess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Richelle Mead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Vampire Academ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Vampire Academ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Frostbit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Shadow Kis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ark Swan Seri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Storm Bor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Thorn Que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Georgina Kincaid Seri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Succubus Blues – Succubus (dt.)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Succubus on Top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Succubus Dream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Kimberly Raye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Suche bissigen Vampir fürs Leb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Gena Showalter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Lords of the Underworld - Die Herren der Unterwel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The Darkest Pleasure - Schwarze Nac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2  The Darkest Kiss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3  The Darkest Night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ichael Ranft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Traktat von dem Kauen und Schmatzen der Toten in Gräber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Ulrich Molitor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Von Unholden und Hex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Nicolaus Equiamicu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ie Geisterwelt: Eine Schatzkammer des Wunderglauben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Wolfgang Hohlbein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Unheil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Sam Enthoven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Black Tattoo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Angelika Schoder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Blutsaugerinnen und Femmes Fatales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Carola Kickers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Lebensadern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Alles auf Ewig!?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Justin Richard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Lord der Vampire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Karen Chance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orina Basarab, Dhampir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Midnight's Daughter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Elizabeth Kostova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er Historike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Ditte Bandini, Giovanni Bandini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as Vampirbuch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Raven Cros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BAT People: Bat People / Bat City / Bat Woma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Susan Krinard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ie dunkle Macht des Mond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Carrie Vaughn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idnight Hou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Die Stunde der Wölf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Die Stunde der Vampir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Lara Adrian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idnight Breed Reih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6 Ashes of Midnight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Jeaniene Frost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A Night Huntress Novel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1 Halfway to the Grave -  Blutrote Küsse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One Foot in the Grav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At Grave's End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Samara Fraser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Lucien. Fluch des Blut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Muriel: Tochter des Vampir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Jim Butcher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ie dunklen Fälle des Harry Dresden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Sturmnacht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Wolfsjagd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Grabesruh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eg Cabot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ie Tochter von Aval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Michele Hauf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Silhouette Nocturne (Numbered)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 xml:space="preserve">#es gibt ca. 60 Bücher dieser Reihe; Kiss Me Deadly 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Kerrelyn Spark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Love at Stak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How to Marry a Millionaire Vampire - Wie angelt man sich einen Vampi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Vamps and the City - Vamps and the City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Be Still My Vampire Heart - Vampire mögen´s heiß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The Undead Next Door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5 All I Want for Christmas Is a Vampir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6 Secret Life of a Vampir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orothy Hearst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Die Wolfs-Chronike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Das Versprechen der Wölfe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Patricia Briggs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An Alpha and Omega Novel (Anna und Charles)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Hunting Ground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Savannah Russe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The Darkwing Chronicle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1 Beyond the Pale - Vampire küssen besser</w:t>
            </w:r>
          </w:p>
        </w:tc>
      </w:tr>
      <w:tr>
        <w:trPr>
          <w:trHeight w:val="270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2 Past Redemptio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3 Beneath The Skin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4 In the Blood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  <w:t>#5 Under Darkness</w:t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shd w:fill="auto" w:val="clear"/>
                <w:lang w:val="de-DE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0:21:00Z</dcterms:created>
  <dc:creator>Alex</dc:creator>
  <dc:description/>
  <dc:language>en-US</dc:language>
  <cp:lastModifiedBy/>
  <cp:lastPrinted>2113-01-01T00:00:00Z</cp:lastPrinted>
  <dcterms:modified xsi:type="dcterms:W3CDTF">2008-11-18T15:37:10Z</dcterms:modified>
  <cp:revision>10</cp:revision>
  <dc:subject/>
  <dc:title>Adrian, Lara</dc:title>
</cp:coreProperties>
</file>